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процедура № BG06RDNP001-16.001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83240441"/>
            <w:bookmarkStart w:id="2" w:name="__Fieldmark__0_178324044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83240441"/>
            <w:bookmarkStart w:id="4" w:name="__Fieldmark__1_178324044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83240441"/>
            <w:bookmarkStart w:id="6" w:name="__Fieldmark__2_178324044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Milen M. Krastev</cp:lastModifiedBy>
  <dcterms:modified xsi:type="dcterms:W3CDTF">2019-10-15T07:10:00Z</dcterms:modified>
  <cp:revision>10</cp:revision>
  <dc:subject/>
  <dc:title>ДЕКЛАРАЦИЯ ЗА ДЪРЖАВНИ ПОМОЩИ</dc:title>
</cp:coreProperties>
</file>